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499914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46964553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ABRIL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2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DE ASSISTÊNCIA SOCIAL,CULTURAL, RECREATIVA E EDUCACIONAL DE CASCAVEL PR – IASCE, COM SEDE E FORO NO MUNICÍPIO DE CASCAVEL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0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SOCIEDADE DE ASSISTÊNCIA, BENEFICENTE, EDUCACIONAL E MATERNAL DE CIANORTE, COM SEDE E FORO NO MUNICÍPIO CIANORT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1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“DEUS MENINO” DE FRANCISCO BELTRÃO, COM SEDE E FORO NO MESMO MUNICÍP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0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PROVOPAR MUNICIPAL DE IRATI,  COM SEDE E FORO NO MUNICÍPIO DE IR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1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RÁ AO SENHOR JOÃO NO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PARA A ORGANIZAÇÃO EVANGÉLICA DE ASSISTÊNCIA EDUCACIONAL E SOCIAL DE CORNÉLIO PROCÓPIO – ORAR,  COM SEDE E FORO NO MUNICÍPIO DE CORNÉLIO PROCÓ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A ASSOCIAÇÃO REGIONAL DE PRESERVAÇÃO AMBIENTAL DE JUSSARA - ARPEJUS,  COM SEDE E FORO NA CIDADE DE JUSS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 RESOLUÇÃO Nº 008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IMPLANTAÇÃO  DO DIÁRIO  ELETRÔNICO DA ASSEMBLÉIA LEGISLATIVA DO ESTADO DO PARANÁ –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 C. 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6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ERE NO CALENDÁRIO TURÍSTICO OFICIAL DO ESTADO DO PARANÁ A “CAVALGADA DE SÃO SEBASTIÃO”, NO MUNICÍPIO DE JAGUAPITÃ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28T00:00:00Z</dcterms:modified>
  <cp:revision>13</cp:revision>
  <dc:subject/>
  <dc:title/>
</cp:coreProperties>
</file>